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 C H W A Ł A  Nr XXXVII/289/200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30 październik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wygaśnięcia mandatu radnego  Rady Miejskiej w Świętochłowicach</w:t>
        <w:b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 Na podstawie art. 190  ust. 1 pkt 2 ustawy z dnia 16 lipca 1998 r. – ordynacja wyborcza do rad gmin, rad powiatów i sejmików województw </w:t>
        <w:br/>
        <w:t xml:space="preserve">(Dz. U. Nr 95 poz. 602 z późniejszymi  zmianami) w związku z art. 25b pkt 1 ustawy z dnia 8 marca 1990 r. o samorządzie gminnym ( t. j. z 1996 r. </w:t>
        <w:br/>
        <w:t xml:space="preserve">Dz. U. Nr 13 poz. 74 z późniejszymi zmianami) – </w:t>
      </w:r>
      <w:r>
        <w:rPr>
          <w:b/>
          <w:i/>
          <w:sz w:val="28"/>
        </w:rPr>
        <w:t xml:space="preserve">Rada Miejska </w:t>
        <w:br/>
        <w:t>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 t w i e r d z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Wygaśnięcie, na skutek pisemnego zrzeczenia się, mandatu radnej Rady Miejskiej Pani  Aleksandry Gramały wybranej z listy Nr 1 – Sojusz Lewicy Demokratycznej, okręgu wyborczego Nr  1 w Świętochłowica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35:00Z</dcterms:created>
  <dc:creator>UM ŚWIĘTOCHŁOWICE</dc:creator>
  <dc:description/>
  <dc:language>en-US</dc:language>
  <cp:lastModifiedBy>Stefan Wajda</cp:lastModifiedBy>
  <dcterms:modified xsi:type="dcterms:W3CDTF">2001-12-03T21:35:00Z</dcterms:modified>
  <cp:revision>2</cp:revision>
  <dc:subject/>
  <dc:title>U C H W A Ł A  Nr XXXVII/289/2001</dc:title>
</cp:coreProperties>
</file>