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</w:rPr>
        <w:tab/>
      </w:r>
      <w:r>
        <w:rPr>
          <w:b/>
          <w:sz w:val="24"/>
        </w:rPr>
        <w:t>UCHWAŁA   Nr  XXXIX/310/20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                    </w:t>
      </w:r>
      <w:r>
        <w:rPr/>
        <w:t>RADY   MIEJSKIEJ   W   ŚWIĘTOCHŁOWIC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z dnia  28 listopada 2001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w  sprawie: ustalenia na 2002 rok stawek podatku od nieruchomości  na terenie mia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Świętochłowi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Na podstawie art. 18 ust. 2 pkt 8 , art. 40 ust. 1 i art. 42 ust. 1 i 2  ustawy </w:t>
      </w:r>
    </w:p>
    <w:p>
      <w:pPr>
        <w:pStyle w:val="Normal"/>
        <w:rPr>
          <w:sz w:val="24"/>
        </w:rPr>
      </w:pPr>
      <w:r>
        <w:rPr>
          <w:sz w:val="24"/>
        </w:rPr>
        <w:t>z dnia 8 marca  1990 roku o samorządzie gminnym  / tekst jednolity Dz. U. z 1996r.,</w:t>
      </w:r>
    </w:p>
    <w:p>
      <w:pPr>
        <w:pStyle w:val="Normal"/>
        <w:rPr/>
      </w:pPr>
      <w:r>
        <w:rPr>
          <w:sz w:val="24"/>
        </w:rPr>
        <w:t xml:space="preserve">Nr 13, poz. 74 z późniejszymi  zmianami/,  art. 5 ust. 1 i 2, art. 7 ust. 2 ustawy z dnia </w:t>
      </w:r>
    </w:p>
    <w:p>
      <w:pPr>
        <w:pStyle w:val="Normal"/>
        <w:rPr>
          <w:sz w:val="24"/>
        </w:rPr>
      </w:pPr>
      <w:r>
        <w:rPr>
          <w:sz w:val="24"/>
        </w:rPr>
        <w:t>12 stycznia 1991r. o podatkach  i opłatach lokalnych /  Dz.U. z 1991r. Nr 9 , poz. 31 z  późniejszymi zmianami/ oraz rozporządzenia Ministra Finansów z dnia 18 października 2001r.  w sprawie określenia górnych granic stawek kwotowych w niektórych podatkach i opłatach lokalnych   / Dz. U. z  2001r. Nr 125 , poz. 1375 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RADA   MIEJSKA   UCHWA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§ 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stalić roczne  stawki podatku od nieruchomości w następującej wysokości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od budynków mieszkalnych lub ich części                                                 48 gr/m2 p.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od budynków związanych z działalnością gospodarcz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nną niż rolnicza lub leśna , z wyjątkiem budynków lub i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zęści przydzielonych na potrzeby bytowe osób zajmując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lokale mieszkalne oraz od części budynków mieszkal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jętych na prowadzenie działalności gospodarczej                               16,80 zł/m2 p.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od budynków lub ich części zajętych na prowadze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ziałalności gospodarczej w zakresie obrotu kwalifikowan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teriałem siewnym                                                                                  7,80 zł/m2 p.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 od budynków lub ich części związanych z działalności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ospodarczą prowadzoną przez  zakłady opieki zdrowotnej                    8,50 zł/m2 p.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 od pozostałych budynków                                                                         5,60 zł/m2 p.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 od pomieszczeń gospodarcz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/ chlewiki, komórki,  szopy itp./                                                                3,00 zł/m2 p.u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7 . od budowli                                                                                             2  % ich wart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-   2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8. od gruntów związanych z działalnością gospodarcz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nną niż rolnicza lub leśna , które nie są jednocześ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wiązane z budynkami mieszkalnymi                                                          60 gr/m2 p.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9. od użytków rolnych nie wchodzących w skład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gospodarstw rolnych                                                                                      6 gr/m2 p.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 od gruntów pod jeziorami, zajętych na zbiorniki wodne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retencyjne lub elektrowni wodnych                                                          3,20 zł/ha  p.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1 . od pozostałych gruntów                                                                                 9 gr/m2 p.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§  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iezależnie od zwolnień od podatku od nieruchomości wymienionych w art.7 ust.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stawy z dnia 12.01.1991r. o podatkach i opłatach lokalnych zwolnić od tego podatk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 miejskie jednostki i zakłady budżetowe z wyjątkiem części nieruchomośc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korzystanych do prowadzenia działalności gospodarczej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nieruchomości lub ich części stanowiące własność inwalidów I grupy, z wyjątkie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zęści nieruchomości wykorzystanych do prowadzenia działalności gospodarczej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nieruchomości lub ich części zajętych na prowadzenie działalności charytatyw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okresie jej wykonywania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 grunty stanowiące mienie komunalne nie oddane w posiadanie zależn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 budynki lub części budynków łącznie z gruntami, wykorzystywane na wyłącz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otrzeby publicznych i niepublicznych zakładów opieki zdrowotnej w zakres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lecznictwa zamknięt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§  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yć Zarządowi Mia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 xml:space="preserve">§   4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Uchwała wchodzi w życie 14 dni po ogłoszeniu  w Dzienniku Urzędowym 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W</w:t>
      </w:r>
      <w:r>
        <w:rPr>
          <w:sz w:val="24"/>
        </w:rPr>
        <w:t xml:space="preserve">ojewództwa  Śląskiego z mocą obowiązującą od dnia </w:t>
      </w:r>
      <w:r>
        <w:rPr>
          <w:b/>
          <w:sz w:val="24"/>
        </w:rPr>
        <w:t>1 stycznia 2002 rok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2. Ogłosić treść niniejszej uchwały przez rozplakatowanie obwieszczenia. </w:t>
      </w:r>
      <w:r>
        <w:rPr>
          <w:b/>
          <w:sz w:val="24"/>
        </w:rPr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41:00Z</dcterms:created>
  <dc:creator>UM ŚWIĘTOCHŁOWICE</dc:creator>
  <dc:description/>
  <dc:language>en-US</dc:language>
  <cp:lastModifiedBy>Stefan Wajda</cp:lastModifiedBy>
  <dcterms:modified xsi:type="dcterms:W3CDTF">2001-12-03T21:41:00Z</dcterms:modified>
  <cp:revision>2</cp:revision>
  <dc:subject/>
  <dc:title/>
</cp:coreProperties>
</file>